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17738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76911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23088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387719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7764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696008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55367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466582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125993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602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26488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80606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79110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74303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11564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5998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42213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9549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19061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770519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475597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965232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08166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41893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2584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72773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