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6531585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0574123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598478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3090136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286696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4510425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919233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6521697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1884879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8779002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9868777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515099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873558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687302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76018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326458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191665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4945842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143102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595268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749203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3157286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214081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944844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0046907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841630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