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2554236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2302922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7790113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8693017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660182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4731280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4837888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7947863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0387322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7246438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9522608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8411159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2677509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4776721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3039293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597601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231715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7866790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8941981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7917825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7613742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7461017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947324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4080368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3132394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1984893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