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823316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376404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23865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665092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349729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78717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39198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245970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7841020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4451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080233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4921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80433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25189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62760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37376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576625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57955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15865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666137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223416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46204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725510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3975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94894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51270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08260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071003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71438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81394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32731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108816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988069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956102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84709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22781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1240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97833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986432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9784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685146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157497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37671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488847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81968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48927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53795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718724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77125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52784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41356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04393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36936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79022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33962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777042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37832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