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28413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1902998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61000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8749437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872192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505376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7925567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174435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989088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577860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22499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130872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4010989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5173953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016944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68285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06972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970857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8488621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400630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3724780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425544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7145421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387662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148519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437337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