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997413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22385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64371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150340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46234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56194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585207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93135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615775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750566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05019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80252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90763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091379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81379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399169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884252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031734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40324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858664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227620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84399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03926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67001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79065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21613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