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77574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86516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50051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78245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46134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68446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95538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60100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54906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4212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44898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950228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46076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08285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092261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85215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35773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10381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3555626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8724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72552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5266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66624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13122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04428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39272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