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2210003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24156231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485662210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871519290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35156608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676483365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733281511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155433105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72445203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069806725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853648849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870796293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317607142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574182650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911318092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409350228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55708594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41274234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80552215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581506489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59995400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480572375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379218874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209032887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642311487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5471423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