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2411604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087801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1688728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6545773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8315837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47333416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0904174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7460927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9259145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6888603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0675481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6658976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06046263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153301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86314818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063214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444233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17586074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9142080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9000908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2798331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6531706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7781696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7960638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8696536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9399469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