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907733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245703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932027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75370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130082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854452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023402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408806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20191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448155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549786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538238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2552597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305348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10352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2353009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49135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179107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28242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84657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4747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859468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35194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172302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71719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23128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