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1547144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25241387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3973339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9974529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43548445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440401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31166085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9246412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8269827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7085046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83517164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84739267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97217117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93836218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34291201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4830702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7363371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64310183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8227743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55898119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7912795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33393118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4661742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3232376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3603272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055301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