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706672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0590847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528730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4948280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919726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53765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773273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8512287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07929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9871090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491005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149836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2124593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647773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921569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442628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5813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48186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69695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35339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778449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14749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399122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28466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05929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99100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