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626452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869281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0132994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8118206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210386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1698682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1023532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5122519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3085305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104925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218766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9220817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2484742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