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2762438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8397428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3116671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01560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4356676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1532468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3690043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7144688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6902489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5922610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5816614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7590185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8929447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3047605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0318973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4315338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6883513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8405769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4567478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0120893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218085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7570259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1155223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9784303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3998501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2900526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4261328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479879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1924204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525251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0341491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9139514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1778318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8738254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760645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8875622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4890052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2096044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6970559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4731175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7385939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9198875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6372618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064430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9359572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9295241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2734484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5539801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3421464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8641777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1292165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7964224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6249613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6987874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4515424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9863237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