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1057348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2105867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9591135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4468038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2056571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5853050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6773747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8583904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4210780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7907816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8360270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1494272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6108430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9265064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783720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7445493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7109483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8047414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3467247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5020825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2055518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4151415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0555209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1035597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638751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9257062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6132359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3550819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6160295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6203934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8295237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5642007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1289940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4300747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0888141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2857428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1499571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3916228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2306865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3767022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4482551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5387256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0037034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0936074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8143027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5322703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7795081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5303699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9821222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2519108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7873367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12044306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534580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2965222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5190342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8886845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