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81052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48021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85360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67557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32251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34081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63442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99426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98144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35961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8802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79702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6313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05525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23974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8426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65500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50298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0111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87688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80446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60201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28736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36902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77872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58017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87212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62531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10727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92184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56458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2308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87054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28627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52068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18504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8044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63494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3879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12811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11611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05415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97853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10252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