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60470688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4687605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06967191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78016595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15380180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20737826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69367934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83441285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47179332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7931557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6468881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48738002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20606258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3800985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34174057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8355823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61625020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06452724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91630626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49877347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59680199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55338797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92129708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6838933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9149663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0191156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