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219273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112878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3898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77606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15072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494275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7166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3927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614829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485586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87783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37673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520218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751735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17608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69017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859186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52349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17434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26753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119072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82825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33845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824063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62374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45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