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119869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281370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34259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953113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13833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7916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336659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110400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6102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51540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162952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271091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08387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312224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983588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668955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05029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30103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580013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44024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634804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199666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609198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57819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995211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562307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