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16223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26232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220948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541363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88879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5286459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75326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73836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20893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887342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35690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09104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611083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695518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590539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95016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62523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031980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487887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707642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23424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6747285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324115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669390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222633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30455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200039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21305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85019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191348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640834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26705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343364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51017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628629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82537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47278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36957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671507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646430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50977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53772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144814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94134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332182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680467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25119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879900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70152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39344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016932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400459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92698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37954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10699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37632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15519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