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668911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5867508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242997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7642685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1627175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6803418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9725958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9387360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7828879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73609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64948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347942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9711038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807942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224800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3148740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702966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2270336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8067247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56520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725987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7980452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847375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9802396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473093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013460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