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4083956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9024246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735247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9379100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8880005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6669152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106123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6025547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9975293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5388073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4866645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117352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20280132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33750103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8816711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6299192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6438770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5333541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8336041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0684775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4391767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7121841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8156094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1133488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2219473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608521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