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38986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430888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358399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628388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61347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1556605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55084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1652397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4535053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325353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864653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4121372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803635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18052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266358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356779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15242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38401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8004943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508308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14113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1321952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80056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648585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814293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91812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