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71113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7364663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243607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7377823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241083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3942151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2130641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96488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9434404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8827846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5092122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3391064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6564242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4745981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8178155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2616263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8471727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090794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7466948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9239520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8502294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796787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1301664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635284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129452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789544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