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896409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45506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480706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786173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5313778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39924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797247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2644381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88338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56751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87547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0690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256370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633133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888766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277343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26693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760871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70017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525943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49599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386697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99955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85951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279347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75295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