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767834681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377971972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67944037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057692721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2078101981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527347408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252190287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541329753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736756248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2025241056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842894512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709891941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411509436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38458252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86360595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838968404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968413393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01874366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2814223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396282811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380095815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405544937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451182622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38880647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19312893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60241838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