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705442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06796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7239677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738914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2590834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036427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678354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45034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700274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69993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6923878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561241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20818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360470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859996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38422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873403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98241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655059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279487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729103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454173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18111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78880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04156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8719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