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74043180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84521458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22128855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47414880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55102491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335789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7771203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4490069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63536414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4125369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10820929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49929538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53609537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92860040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94698359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98250886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1006271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56750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9580080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95840994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0835222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74355527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43275473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4670112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99584941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75808613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