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424810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4627353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3626461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0133048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2401671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8785177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3854487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78325809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8745685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883967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2241663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3906668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53637735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