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731946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797655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56544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423424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12529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07612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00650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779747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91640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46251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727235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592777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86566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04668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304463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010935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381350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11748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63786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356236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78742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853186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410924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133357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680580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02423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342156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5380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674526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497999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24421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76818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943086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70833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91746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83123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450955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37599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15193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52054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91700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274040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381577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108634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41731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298556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626443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94140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3809369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7327402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5676392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193449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292068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887519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095980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779994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