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1151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68209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69057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31629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26597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3848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64538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70224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15832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67726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04642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82086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62405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73083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29054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71593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87731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04899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36298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98258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12164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16048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41461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356589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34055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27383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66793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23432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14679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25816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12555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8132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47430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5917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23701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04649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41317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80887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73199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43692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94214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04755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6929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8444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93366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763297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01821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30459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53920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8499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54114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64224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200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2024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32062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53015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