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55419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0264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76505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55928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81803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56235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6160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65726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0922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19134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65368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45748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90208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27912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43281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87709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59030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0686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0081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17910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9263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49251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63607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81448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4865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82730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1344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28631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363460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8435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5681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45003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34949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3830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29797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93605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50358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42277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9444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83141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13301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06111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4844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09518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