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2254532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4791887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6828627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5868853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8621437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6775561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7493117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8056026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4522999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211131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486009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259468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5817027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3741840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707953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8886919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3359805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5815675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3050854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7671838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9039789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2788362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4273477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9948533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9479964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819415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