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1639584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753569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2884156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616143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5789696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5131667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865884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178670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8163719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6409787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2420579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1678600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2696976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337622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084640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495123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387023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1183583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776590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464100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695178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33422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9494159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75673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1482443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9832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