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6505648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570081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759653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2476741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926607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711616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5328510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0088994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0774850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5512276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7007639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355823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634376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6816033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7411080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860218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713449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50922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5178483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58266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318945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062518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975270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942792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391337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0543218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