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565006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78910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30825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05281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32968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6748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7534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67953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09556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824032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165388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58388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588948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41703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90750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855919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395920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03529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94817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651642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096171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02570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054826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740163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82614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586359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18454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81647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72696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417223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717912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1741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359767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08283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94070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31170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23985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105755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128985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530597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42453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89638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8464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34086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43197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11185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76302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68295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44559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961961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66385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287311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733004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27270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48904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59286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203095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