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914710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37235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075620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361197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727440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816350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519258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1370292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7572458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59567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42982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61151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95269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8004951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789103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986886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210049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91507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9951627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017139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32178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759332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132103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762602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857182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6100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