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3433658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1580931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0435986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6945917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573741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149507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515909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5295093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5306364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2408262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676040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7038730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9999204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3236049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3876197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2419997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1354141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7498786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4036661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0267418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910557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2930459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8083954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2338820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48442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899742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