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97979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33450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51684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16321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84551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1530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67106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52036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029334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7662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6839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447932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63457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81520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51775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34019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0062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5548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84932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8818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41098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90958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413309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45474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98752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20811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