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20887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89805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077562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43258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957555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71522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988017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105459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295063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1030774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438517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9869668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541821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46641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645190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0059967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66498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666203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23905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284787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055549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3429875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667675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579902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0658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575308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