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004134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949641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5809443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8927664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3924960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387692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05705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9425046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6122088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981124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782040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6546422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0002359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4714421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6805097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536067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9771070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5289048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91621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313676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461978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2864822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141655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3126584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1067881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043153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