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7715969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7254166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9563963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6768962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5401422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2526551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1710143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0405762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2188950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512502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8529419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283779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7792372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6296104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3901112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8999931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7007340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1994761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2745566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7649445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8480698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1434058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1740531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236726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8137063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752320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