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46052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362822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76010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611931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564140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836461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808147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01088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64712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81285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30836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757834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511033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22025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90988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91857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58682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178081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801635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442082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14542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89259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73590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54045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205526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1461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