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18262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43106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362399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14603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571081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52040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07689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991700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6226541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619865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832502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26538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628058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937416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17001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638197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81494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7026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866962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160942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846435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005700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184983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53772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04905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533139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