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838820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722033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4671302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3780430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77399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157991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4337550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365581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344386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587694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0873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888871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4565464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