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84281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327733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31192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34105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19863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79518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159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67200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90892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68506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95177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28219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23375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30410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84524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42862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5293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53771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63093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89425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54781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27460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39972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4712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8938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02709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76730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22767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36016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69589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76318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34037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23008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30502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6208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94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46392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2649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16223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71209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191965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12153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8835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14778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89115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71834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60441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53351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91156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388639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060964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5258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79621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59248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66222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03657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