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77924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346212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891674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76456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364973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604189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570221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432619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261107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908058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41826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775497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808632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836493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517403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738898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92963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01733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248984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508356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515918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7502427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67722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352438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844238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832756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394305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045832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039496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809163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507134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64782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651326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979935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057180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957763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48932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03208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32496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993466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633271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88617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861004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998603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439757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3036308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5610915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574294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6885539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0099921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4419867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3392326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1819593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9065928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835638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5440016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