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4821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0129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47034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2081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68319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13667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46552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46847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27498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60140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94036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58696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2626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8004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03146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2466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88031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5514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2051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60851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7008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60486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58402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76521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10594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24891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02668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99240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8174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31936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31577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10335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98924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20135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27650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3322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46748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46313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93609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99736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5582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582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12907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77539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