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8342779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5061711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938401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4620183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7565404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9500971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2213360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0746349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385361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674882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067707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2915974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7545647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6768423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321865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3203448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5210054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1845001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4643330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3376746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5424173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6164880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8747493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8850687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0865626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263148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