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8206319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65630069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4103288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13338789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4736674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805530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4805920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2937331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14297215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0034313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6830376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9382470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3464903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5972526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0715467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9012519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1778067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649844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8252823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2670042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8314018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4992262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7020527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914632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5723738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676100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